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омость объёмов работ № 3- 3</w:t>
        <w:br/>
        <w:t xml:space="preserve">по замене трубных пучков  Х-204/1,2 </w:t>
        <w:br/>
        <w:t xml:space="preserve">установки КР-600 (НРК) </w:t>
        <w:br/>
        <w:t>Каталитическое производство</w:t>
      </w:r>
    </w:p>
    <w:tbl>
      <w:tblPr>
        <w:tblW w:w="9568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7015"/>
        <w:gridCol w:w="567"/>
        <w:gridCol w:w="70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ра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п/п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Наименование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Водяной холодильник Х-204/1,2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>Кожухотрубчатый ТО с плавающей головкой</w:t>
            </w:r>
          </w:p>
          <w:p>
            <w:pPr>
              <w:pStyle w:val="Heading1"/>
              <w:tabs>
                <w:tab w:val="clear" w:pos="708"/>
                <w:tab w:val="left" w:pos="11624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-л корпуса – 16ГС, мат-л труб – Ст.20 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= 500 мм, б=14 мм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=6000 мм, Вес = 3680 кг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/обмена=82х2 м2, 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раб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 3 кг/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расч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 15,7 кг/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м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раб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 9,3 кг/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м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расч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 23,5 кг/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 = 222х2 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колпа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4 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распределительной каме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4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плавающей голо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3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резка в размер для транспортировки в металлолом трубных пуч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,8 тн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64 м2 , отм.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новых трубных пуч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,8 тн 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64 м2 , отм.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ссовка нового пучка с установкой и снятием приспособ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распределительной каме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4 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ка плавающей голов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3 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ссовка трубного пучка на плавающую голов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1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колпа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4 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2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ссовка аппарата в сбо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4:00Z</dcterms:created>
  <dc:creator>Грищенко</dc:creator>
  <dc:description/>
  <cp:keywords/>
  <dc:language>en-US</dc:language>
  <cp:lastModifiedBy>user</cp:lastModifiedBy>
  <dcterms:modified xsi:type="dcterms:W3CDTF">2014-11-24T10:35:00Z</dcterms:modified>
  <cp:revision>4</cp:revision>
  <dc:subject/>
  <dc:title/>
</cp:coreProperties>
</file>